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90" w:leader="none"/>
          <w:tab w:val="center" w:pos="4677" w:leader="none"/>
        </w:tabs>
        <w:rPr>
          <w:b/>
          <w:b/>
        </w:rPr>
      </w:pPr>
      <w:r>
        <w:rPr>
          <w:b/>
        </w:rPr>
        <w:tab/>
        <w:tab/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___2014___ учебный год по дисциплине</w:t>
      </w:r>
    </w:p>
    <w:p>
      <w:pPr>
        <w:pStyle w:val="Normal"/>
        <w:jc w:val="center"/>
        <w:rPr/>
      </w:pPr>
      <w:r>
        <w:rPr>
          <w:b/>
        </w:rPr>
        <w:t>Гео/Гео/Geo 5205 Геоэкология/Geoecology</w:t>
      </w:r>
      <w:r>
        <w:rPr/>
        <w:t>_____________________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76"/>
        <w:gridCol w:w="146"/>
        <w:gridCol w:w="66"/>
        <w:gridCol w:w="262"/>
        <w:gridCol w:w="170"/>
        <w:gridCol w:w="91"/>
        <w:gridCol w:w="459"/>
        <w:gridCol w:w="614"/>
        <w:gridCol w:w="721"/>
        <w:gridCol w:w="216"/>
        <w:gridCol w:w="53"/>
        <w:gridCol w:w="1276"/>
        <w:gridCol w:w="972"/>
        <w:gridCol w:w="331"/>
        <w:gridCol w:w="534"/>
        <w:gridCol w:w="972"/>
        <w:gridCol w:w="71"/>
        <w:gridCol w:w="1157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11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337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9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5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  <w:r>
              <w:rPr>
                <w:lang w:val="en-US"/>
              </w:rPr>
              <w:t xml:space="preserve">    очн.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0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6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7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7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50</w:t>
            </w:r>
          </w:p>
        </w:tc>
      </w:tr>
      <w:tr>
        <w:trPr/>
        <w:tc>
          <w:tcPr>
            <w:tcW w:w="3165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917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2</w:t>
            </w:r>
          </w:p>
        </w:tc>
      </w:tr>
      <w:tr>
        <w:trPr/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7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Я.</w:t>
            </w:r>
          </w:p>
        </w:tc>
      </w:tr>
      <w:tr>
        <w:trPr/>
        <w:tc>
          <w:tcPr>
            <w:tcW w:w="21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6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445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  <w:t>(СРМП )</w:t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445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7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экология, химия, учение об окружающей среде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кружающей среды, глобальная экология, экология человека</w:t>
            </w:r>
          </w:p>
        </w:tc>
      </w:tr>
      <w:tr>
        <w:trPr>
          <w:trHeight w:val="278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магистрантов с проявлениями  техногенеза, его воздействием на окружающую среду и негативными для природы последствиями, с принципами и законами охраны природ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теоретические основы геоэкологии, показать роль техногенеза в развитии современного общества, осветить научные концепции охраны природных сист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>
          <w:trHeight w:val="679" w:hRule="atLeast"/>
        </w:trPr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Практ.занятия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РМП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РМ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15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2__кредита </w:t>
            </w:r>
          </w:p>
          <w:p>
            <w:pPr>
              <w:pStyle w:val="Normal"/>
              <w:rPr/>
            </w:pPr>
            <w:r>
              <w:rPr/>
              <w:t>_150__часов</w:t>
            </w:r>
          </w:p>
        </w:tc>
        <w:tc>
          <w:tcPr>
            <w:tcW w:w="188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3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0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1</w:t>
            </w:r>
          </w:p>
        </w:tc>
        <w:tc>
          <w:tcPr>
            <w:tcW w:w="11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экология  опирается на принцип комплексного, системного подхода к решению проблемы природного окружения человека.   Геоэкология имеет большое значение  в разработке научно-практических рекомендаций по рациональному использованию природных ресурсов и экологической стабилизации окружающей человека среды.</w:t>
            </w:r>
            <w:r>
              <w:rPr>
                <w:b/>
              </w:rPr>
              <w:t xml:space="preserve"> </w:t>
            </w:r>
            <w:r>
              <w:rPr/>
              <w:t xml:space="preserve">Геоэкологический подход рассматривает сохранение здоровой экологической среды в рамках географических систем: ландшафта, физико-географического района, округа, провинций, страны, ландшафтной зоны.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ледует сдавать в указанные сроки. Отработка пройденного материала по каждому учебному занятию обязательны. Не рекомендуются опоздания на уроки, а также пропуски их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лубев Г.Н. Геоэкология: Учебник.- М.: ГЕОС, 1999. - 400 с.</w:t>
            </w:r>
          </w:p>
          <w:p>
            <w:pPr>
              <w:pStyle w:val="Normal"/>
              <w:rPr/>
            </w:pPr>
            <w:r>
              <w:rPr/>
              <w:t>2 Карлович И.А. Геоэкология: Учебник для высшей школы. – М.: Альма Матер, 2005. – 512 с.</w:t>
            </w:r>
          </w:p>
          <w:p>
            <w:pPr>
              <w:pStyle w:val="Normal"/>
              <w:rPr/>
            </w:pPr>
            <w:r>
              <w:rPr/>
              <w:t>3 Ясаманов Н.А. Основы геоэкологии: Учебное пособие для вузов. – М.: Академия, 2003. – 352 с.</w:t>
            </w:r>
          </w:p>
        </w:tc>
      </w:tr>
      <w:tr>
        <w:trPr/>
        <w:tc>
          <w:tcPr>
            <w:tcW w:w="2183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99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арова Н.Г. Геоэкология и природопользование: Учебник. – М.: Академия, 2003. 192 с.</w:t>
            </w:r>
          </w:p>
          <w:p>
            <w:pPr>
              <w:pStyle w:val="Normal"/>
              <w:rPr/>
            </w:pPr>
            <w:r>
              <w:rPr/>
              <w:t>Петров К.М. Геоэкология: СПб: Изд-во университета, 2004. – 274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  <w:sz w:val="20"/>
          <w:szCs w:val="20"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>Темы практических  заняти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лабораторных 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СРСП поточн.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6"/>
                <w:szCs w:val="16"/>
              </w:rPr>
              <w:t xml:space="preserve">Темы  СРСП  групп.. 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кологическая и техногенная проблематика  в науках об окружающей среде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экол.методы  исследований</w:t>
            </w:r>
            <w:r>
              <w:rPr>
                <w:sz w:val="16"/>
                <w:szCs w:val="16"/>
                <w:lang w:val="en-US"/>
              </w:rPr>
              <w:t xml:space="preserve">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ведение. Геоэкология как наука.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ксиоматические основы геоэкологии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знакомление с  аэрокосмическими мет. исследования (вып.ра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Территориальные единицы. (собеседование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Опред. разл комп. ПТК с помощью аэроснимков(вып.работ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ропогенное воздействие на окружающую природную среду ( 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2 аттестацион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циально-экономические факторы и их воздействие на геосистемы (устн.опрос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.породн.состава деревье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заимоотношения общества и прир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стояние природных ресурсов (тест.опрос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еление структуры антропоген. биогеоценоз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экологическая роль технического прогресс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. состояния древ. Раст. по шкале визуальн. Оценки (вып.раб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нтропогенная трансформация  лесов. (Докл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 аттестацион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.Полож.роль НТП (собесед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Определение  степ.  антр.возд.на хвойную растительность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ация человека к условиям экологически дестабилизированных систем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еосистемы и техносфера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 </w:t>
            </w:r>
            <w:r>
              <w:rPr>
                <w:sz w:val="16"/>
                <w:szCs w:val="16"/>
              </w:rPr>
              <w:t>Антр. возд.на листв.деревья (вып.ра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Техногенные отходы 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.загр-ти атм.возд.автом. транспортом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даптации человека к экстремальным условиям жизни (тестов. Опрос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4 аттестацион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ль городов в образовании техногенных поток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. влияния автомагистрали на сост. раст-ого покрова  (вып.ра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храна измененных человеком ландшафт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зличные проявления техногенеза. Техногенные сукцессии (устный опрос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ред. конц. угл. газа в аудитор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 xml:space="preserve">Экосистемы и техногенное загрязнение 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з. мет. определ. кач-ва воды (вып.ра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ранспорт как фактор воздействия на окружающую воздушную среду (доклад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се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422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 аттестационный период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здействие различными видами промышл  на природу (тест.опрос)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Химич. методы исслед.во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блемы охраны прир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иды антропогенных воздействий на окруж.среду (устн.опрос)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енка уровня потребления йод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ц.степени антропогенных изменений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Шумовое  загрязнение окруж. среды (вып. раб.)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кращение биологических ресурсов планеты Рациональное  их использование (тест)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16"/>
                <w:szCs w:val="16"/>
              </w:rPr>
              <w:t xml:space="preserve">Всего  часов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6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30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7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4"/>
        <w:gridCol w:w="576"/>
        <w:gridCol w:w="2521"/>
        <w:gridCol w:w="762"/>
        <w:gridCol w:w="508"/>
        <w:gridCol w:w="509"/>
        <w:gridCol w:w="508"/>
        <w:gridCol w:w="509"/>
        <w:gridCol w:w="508"/>
        <w:gridCol w:w="509"/>
        <w:gridCol w:w="508"/>
        <w:gridCol w:w="509"/>
        <w:gridCol w:w="470"/>
        <w:gridCol w:w="770"/>
        <w:gridCol w:w="508"/>
        <w:gridCol w:w="509"/>
        <w:gridCol w:w="508"/>
        <w:gridCol w:w="509"/>
        <w:gridCol w:w="605"/>
        <w:gridCol w:w="665"/>
        <w:gridCol w:w="626"/>
        <w:gridCol w:w="628"/>
      </w:tblGrid>
      <w:tr>
        <w:trPr>
          <w:trHeight w:val="162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5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7947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4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8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-торная работа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. работы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Устн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70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О</w:t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2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9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>
                <w:highlight w:val="yellow"/>
              </w:rPr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105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О</w:t>
            </w:r>
          </w:p>
        </w:tc>
        <w:tc>
          <w:tcPr>
            <w:tcW w:w="57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ллоквиум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1" w:hRule="atLeast"/>
          <w:cantSplit w:val="true"/>
        </w:trPr>
        <w:tc>
          <w:tcPr>
            <w:tcW w:w="105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.тестирование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5" w:hRule="atLeast"/>
          <w:cantSplit w:val="true"/>
        </w:trPr>
        <w:tc>
          <w:tcPr>
            <w:tcW w:w="10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5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highlight w:val="yellow"/>
              </w:rPr>
            </w:pPr>
            <w:r>
              <w:rPr>
                <w:highlight w:val="yellow"/>
              </w:rPr>
            </w:r>
          </w:p>
        </w:tc>
        <w:tc>
          <w:tcPr>
            <w:tcW w:w="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6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Обучающийся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360"/>
        <w:jc w:val="both"/>
        <w:rPr/>
      </w:pPr>
      <w:r>
        <w:rPr/>
        <w:t>**Все учебные достижения обучающегося оцениваются по 100 балльной шкале за каждое выполненное задание (ответ на занятиях, сдача домашнего задания, выполнение контрольной работы и др.), окончательный итог по аттестации подводится расчетом среднеарифметической суммы всех оценок по видам работы (аудиторной, СРС, РК), затем высчитывается среднеарифметическое значение из трех показателей и  умножается на 0,3 (максимальное количество баллов за одну аттестацию 30, за две – 60)</w:t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лад по теме «Антропогенное воздействие на окружающую среду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на СРСП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тему «Социально-экон.факторы и их возд.на геосист..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тн. оп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ообщение на тему «Антропогенная трансформация  лесов. Обезлесение и его последствия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8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. на СРСП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Адаптация человека к экстр.    жизни 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естовый опрос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как фактор воздейств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7, 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оклад на СРСП,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</w:tr>
      <w:tr>
        <w:trPr>
          <w:trHeight w:val="357" w:hRule="atLeast"/>
          <w:cantSplit w:val="true"/>
        </w:trPr>
        <w:tc>
          <w:tcPr>
            <w:tcW w:w="988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практическим занятиям</w:t>
            </w:r>
          </w:p>
          <w:p>
            <w:pPr>
              <w:pStyle w:val="Normal"/>
              <w:rPr/>
            </w:pPr>
            <w:r>
              <w:rPr/>
              <w:t>(0,5 х кол. занятий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</w:t>
            </w:r>
            <w:r>
              <w:rPr/>
              <w:t>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лабораторным работам</w:t>
            </w:r>
          </w:p>
          <w:p>
            <w:pPr>
              <w:pStyle w:val="Normal"/>
              <w:rPr/>
            </w:pPr>
            <w:r>
              <w:rPr/>
              <w:t>(0,5 х кол.заняиий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к текущим контр.мероприятиям (1час х вид контроля)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грамма составлена Шевченко Л.Я. – доцентом кафедры, к.б.н.</w:t>
      </w:r>
    </w:p>
    <w:p>
      <w:pPr>
        <w:pStyle w:val="Normal"/>
        <w:rPr/>
      </w:pPr>
      <w:r>
        <w:rPr>
          <w:sz w:val="28"/>
          <w:szCs w:val="28"/>
        </w:rPr>
        <w:t>____._____. 2012г.                                                            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12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Г.Юнусова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dmin</cp:lastModifiedBy>
  <cp:lastPrinted>2012-09-08T10:17:00Z</cp:lastPrinted>
  <dcterms:modified xsi:type="dcterms:W3CDTF">2013-06-11T06:45:00Z</dcterms:modified>
  <cp:revision>97</cp:revision>
  <dc:subject/>
  <dc:title/>
</cp:coreProperties>
</file>